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8"/>
        <w:jc w:val="center"/>
        <w:rPr>
          <w:rFonts w:ascii="华文楷体" w:hAnsi="华文楷体" w:eastAsia="华文楷体" w:cs="华文楷体"/>
          <w:b/>
          <w:b/>
          <w:sz w:val="44"/>
          <w:szCs w:val="44"/>
        </w:rPr>
      </w:pPr>
      <w:r>
        <w:rPr>
          <w:rFonts w:ascii="华文楷体" w:hAnsi="华文楷体" w:cs="华文楷体" w:eastAsia="华文楷体"/>
          <w:b/>
          <w:sz w:val="44"/>
          <w:szCs w:val="44"/>
        </w:rPr>
        <w:t>产品认证实施规则目录</w:t>
      </w:r>
    </w:p>
    <w:p>
      <w:pPr>
        <w:pStyle w:val="Normal"/>
        <w:spacing w:lineRule="auto" w:line="348"/>
        <w:jc w:val="center"/>
        <w:rPr/>
      </w:pPr>
      <w:r>
        <w:rPr>
          <w:rFonts w:eastAsia="华文楷体"/>
          <w:b/>
          <w:sz w:val="24"/>
          <w:szCs w:val="24"/>
        </w:rPr>
        <w:t>（</w:t>
      </w:r>
      <w:r>
        <w:rPr>
          <w:rFonts w:eastAsia="华文楷体"/>
          <w:b/>
          <w:sz w:val="24"/>
          <w:szCs w:val="24"/>
        </w:rPr>
        <w:t>JBR/PD03-202</w:t>
      </w:r>
      <w:r>
        <w:rPr>
          <w:rFonts w:eastAsia="华文楷体"/>
          <w:b/>
          <w:sz w:val="24"/>
          <w:szCs w:val="24"/>
        </w:rPr>
        <w:t>5</w:t>
      </w:r>
      <w:r>
        <w:rPr/>
        <w:t>）</w:t>
      </w:r>
    </w:p>
    <w:tbl>
      <w:tblPr>
        <w:tblW w:w="9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3552"/>
        <w:gridCol w:w="2173"/>
        <w:gridCol w:w="1371"/>
        <w:gridCol w:w="1371"/>
      </w:tblGrid>
      <w:tr>
        <w:trPr>
          <w:tblHeader w:val="true"/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认证实施规则名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编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发布日期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施日期</w:t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绿色建材产品分级认证实施细则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预制构件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BR/TD-01-2024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</w:rPr>
              <w:t>8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</w:rPr>
              <w:t>8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绿色建材产品分级认证实施细则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钢结构房屋用钢构件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BR/TD-02-2023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.2.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.2.6</w:t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绿色建材产品分级认证实施细则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现代木结构用材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BR/TD-03-2023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.2.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.2.6</w:t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绿色建材产品分级认证实施细则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砌体材料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BR/TD-04-202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绿色建材产品分级认证实施细则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保温系统材料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BR/TD-05-2023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.2.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.2.6</w:t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绿色建材产品分级认证实施细则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预拌混凝土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BR/TD-06-202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绿色建材产品分级认证实施细则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预拌砂浆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BR/TD-07-202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绿色建材产品分级认证实施细则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混凝土外加剂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减水剂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JBR/TD-08-2023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.2.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.2.6</w:t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绿色建材产品分级认证实施细则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建筑门窗及配件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BR/TD-09-2023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.2.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.2.6</w:t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绿色建材产品分级认证实施细则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建筑幕墙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BR/TD-10-2023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.2.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.2.6</w:t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绿色建材产品分级认证实施细则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建筑节能玻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BR/TD-11-2023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.2.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.2.6</w:t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绿色建材产品分级认证实施细则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建筑遮阳产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BR/TD-12-2023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.2.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.2.6</w:t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绿色建材产品分级认证实施细则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门窗幕墙用型材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BR/TD-13-2023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.2.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.2.6</w:t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绿色建材产品分级认证实施细则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钢制户门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BR/TD-14-2023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.2.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.2.6</w:t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绿色建材产品分级认证实施细则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金属复合装饰材料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BR/TD-15-2023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.2.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.2.6</w:t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绿色建材产品分级认证实施细则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建筑陶瓷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BR/TD-16-2023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.2.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.2.6</w:t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绿色建材产品分级认证实施细则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卫生洁具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BR/TD-17-2023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.2.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.2.6</w:t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绿色建材产品分级认证实施细则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无机装饰板材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BR/TD-18-2023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.2.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.2.6</w:t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绿色建材产品分级认证实施细则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石膏装饰材料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BR/TD-19-2023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.2.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.2.6</w:t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绿色建材产品分级认证实施细则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石材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BR/TD-20-2023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.2.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.2.6</w:t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绿色建材产品分级认证实施细则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镁质装饰材料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BR/TD-21-2023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.2.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.2.6</w:t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绿色建材产品分级认证实施细则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吊顶系统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BR/TD-22-2023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.2.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.2.6</w:t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绿色建材产品分级认证实施细则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集成墙面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BR/TD-23-2023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.2.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.2.6</w:t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绿色建材产品分级认证实施细则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纸面石膏板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BR/TD-24-2023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.2.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.2.6</w:t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绿色建材产品分级认证实施细则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建筑密封胶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BR/TD-25-2023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.05.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.05.10</w:t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绿色建材产品分级认证实施细则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防水卷材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BR/TD-26-2023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.04.0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.04.01</w:t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绿色建材产品分级认证实施细则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防水涂料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BR/TD-27-2023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.04.0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.04.01</w:t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绿色建材产品分级认证实施细则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墙面涂料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BR/TD-28-2023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.04.0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.04.01</w:t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绿色建材产品分级认证实施细则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反射隔热涂料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BR/TD-29-2023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.04.0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.04.01</w:t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绿色建材产品分级认证实施细则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空气净化材料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BR/TD-30-2023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.04.0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.04.01</w:t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绿色建材产品分级认证实施细则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树脂地坪材料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BR/TD-31-2023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.04.0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.04.01</w:t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自愿性产品认证实施规则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预制构件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JBR/TD-32-2025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.02.1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.02.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480" w:firstLine="792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40" w:footer="567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</w:rPr>
      <w:t xml:space="preserve">                                                                                              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ind w:right="180" w:hanging="0"/>
      <w:jc w:val="right"/>
      <w:rPr>
        <w:rFonts w:ascii="Calibri" w:hAnsi="Calibri" w:cs="Calibri"/>
        <w:szCs w:val="21"/>
        <w:lang w:val="en-US" w:eastAsia="en-US"/>
      </w:rPr>
    </w:pPr>
    <w:r>
      <w:rPr>
        <w:rFonts w:cs="Calibri" w:ascii="Calibri" w:hAnsi="Calibri"/>
        <w:szCs w:val="21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5085</wp:posOffset>
          </wp:positionH>
          <wp:positionV relativeFrom="paragraph">
            <wp:posOffset>-50165</wp:posOffset>
          </wp:positionV>
          <wp:extent cx="1194435" cy="464185"/>
          <wp:effectExtent l="0" t="0" r="0" b="0"/>
          <wp:wrapSquare wrapText="bothSides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94435" cy="464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right"/>
      <w:rPr>
        <w:rFonts w:ascii="Calibri" w:hAnsi="Calibri" w:cs="Calibri"/>
        <w:sz w:val="18"/>
        <w:szCs w:val="24"/>
        <w:lang w:val="en-US" w:eastAsia="en-US"/>
      </w:rPr>
    </w:pPr>
    <w:r>
      <w:rPr>
        <w:rFonts w:cs="Calibri" w:ascii="Calibri" w:hAnsi="Calibri"/>
        <w:sz w:val="18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17905</wp:posOffset>
              </wp:positionH>
              <wp:positionV relativeFrom="paragraph">
                <wp:posOffset>60325</wp:posOffset>
              </wp:positionV>
              <wp:extent cx="4505325" cy="0"/>
              <wp:effectExtent l="0" t="17780" r="0" b="17780"/>
              <wp:wrapNone/>
              <wp:docPr id="2" name="直接连接符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05400" cy="0"/>
                      </a:xfrm>
                      <a:prstGeom prst="line">
                        <a:avLst/>
                      </a:prstGeom>
                      <a:ln w="34920">
                        <a:solidFill>
                          <a:srgbClr val="23588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0.15pt,4.75pt" to="434.85pt,4.75pt" ID="直接连接符 2" stroked="t" o:allowincell="f" style="position:absolute;flip:x">
              <v:stroke color="#235888" weight="349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Calibri" w:hAnsi="Calibri" w:cs="Calibri"/>
        <w:sz w:val="18"/>
        <w:szCs w:val="24"/>
      </w:rPr>
    </w:pPr>
    <w:r>
      <w:rPr>
        <w:rFonts w:cs="Calibri" w:ascii="Calibri" w:hAnsi="Calibri"/>
        <w:sz w:val="18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</w:rPr>
  </w:style>
  <w:style w:type="character" w:styleId="Style15">
    <w:name w:val="日期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>
      <w:widowControl w:val="false"/>
      <w:jc w:val="both"/>
    </w:pPr>
    <w:rPr>
      <w:rFonts w:ascii="宋体;SimSun" w:hAnsi="宋体;SimSun" w:cs="Courier New"/>
      <w:kern w:val="2"/>
      <w:sz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8:48:00Z</dcterms:created>
  <dc:creator>User</dc:creator>
  <dc:description/>
  <cp:keywords/>
  <dc:language>en-US</dc:language>
  <cp:lastModifiedBy>ruifeng Ye</cp:lastModifiedBy>
  <cp:lastPrinted>2017-06-26T16:57:00Z</cp:lastPrinted>
  <dcterms:modified xsi:type="dcterms:W3CDTF">2025-07-31T00:13:00Z</dcterms:modified>
  <cp:revision>10</cp:revision>
  <dc:subject/>
  <dc:title>CABR产品认证实施规则目录</dc:title>
</cp:coreProperties>
</file>